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6534286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6721081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315105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5584244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3984548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